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n Exploration in Lifelong Learning: Attaining a Masters Degree Online</w:t>
      </w:r>
    </w:p>
    <w:p>
      <w:pPr>
        <w:pStyle w:val="Normal"/>
        <w:spacing w:lineRule="auto" w:line="480"/>
        <w:jc w:val="center"/>
        <w:rPr/>
      </w:pPr>
      <w:r>
        <w:rPr/>
        <w:t>Allen David Bordelon</w:t>
      </w:r>
    </w:p>
    <w:p>
      <w:pPr>
        <w:pStyle w:val="Normal"/>
        <w:spacing w:lineRule="auto" w:line="480"/>
        <w:jc w:val="center"/>
        <w:rPr/>
      </w:pPr>
      <w:r>
        <w:rPr/>
        <w:t>Lamar University</w:t>
      </w:r>
      <w:r>
        <w:br w:type="page"/>
      </w:r>
    </w:p>
    <w:p>
      <w:pPr>
        <w:pStyle w:val="Normal"/>
        <w:spacing w:lineRule="auto" w:line="480"/>
        <w:jc w:val="center"/>
        <w:rPr>
          <w:b/>
          <w:b/>
        </w:rPr>
      </w:pPr>
      <w:r>
        <w:rPr>
          <w:b/>
        </w:rPr>
        <w:t>An Exploration in Lifelong Learning: Attaining a Masters Degree Online</w:t>
      </w:r>
    </w:p>
    <w:p>
      <w:pPr>
        <w:pStyle w:val="Normal"/>
        <w:spacing w:lineRule="auto" w:line="480"/>
        <w:rPr/>
      </w:pPr>
      <w:r>
        <w:rPr/>
        <w:tab/>
        <w:t>During my 28 year career in education, I have worked exclusively in the field of educational technology.  I began my career in the Edgewood Independent School District in San Antonio, Texas, in 1979 as a Computer Specialist, handling every chore from purchasing and setting up computers to programming and user training.  In those early days, all of us in educational technology were trailblazers, and I am proud to say we demonstrated that instructional technology could improve teaching and learning.  For the past 14 years, I have been the Director of Technology for La Vernia ISD in La Vernia, Texas, and a very active participant in the transformation of instruction enabled by widespread wired and wireless networking, the Internet, portable technologies and distance education, not to mention the exponential growth in the capabilities and capacities of computers and servers.</w:t>
      </w:r>
    </w:p>
    <w:p>
      <w:pPr>
        <w:pStyle w:val="Normal"/>
        <w:spacing w:lineRule="auto" w:line="480"/>
        <w:rPr/>
      </w:pPr>
      <w:r>
        <w:rPr/>
        <w:tab/>
        <w:t xml:space="preserve">While many of my peers might feel that I reached the pinnacle of educational technology leadership by becoming a technology director in a growing district, I came to realize that the fact that I had never attained a degree in education was inhibiting my growth as an instructional leader.  Therefore, when the opportunity arose to obtain an affordable Masters of Education degree from a university as prestigious and rigorous as Lamar, I jumped at the chance, and began my quest as a lifelong learner to obtain a Masters of Education in Educational Technology Leadership.  I was especially attracted to this opportunity as the degree is obtained </w:t>
      </w:r>
      <w:r>
        <w:rPr>
          <w:i/>
        </w:rPr>
        <w:t>solely</w:t>
      </w:r>
      <w:r>
        <w:rPr/>
        <w:t xml:space="preserve"> through distance education; I have always been a proponent of online learning and distance education, and saw this opportunity as a chance to extensively experience the online learning environment firsthand while serving as a mentor and model for my peers.  This treatise documents my journey through the Lamar Masters Online program, detailing what I have accomplished because of the program, what I hope to accomplish with my new knowledge, and how I have been transformed by the experience. </w:t>
      </w:r>
    </w:p>
    <w:p>
      <w:pPr>
        <w:pStyle w:val="Normal"/>
        <w:spacing w:lineRule="auto" w:line="480"/>
        <w:jc w:val="center"/>
        <w:rPr>
          <w:b/>
          <w:b/>
        </w:rPr>
      </w:pPr>
      <w:r>
        <w:rPr>
          <w:b/>
        </w:rPr>
        <w:t>Goals</w:t>
      </w:r>
    </w:p>
    <w:p>
      <w:pPr>
        <w:pStyle w:val="Normal"/>
        <w:spacing w:lineRule="auto" w:line="480"/>
        <w:rPr>
          <w:b/>
          <w:b/>
        </w:rPr>
      </w:pPr>
      <w:r>
        <w:rPr>
          <w:b/>
        </w:rPr>
        <w:t>Position</w:t>
      </w:r>
    </w:p>
    <w:p>
      <w:pPr>
        <w:pStyle w:val="Normal"/>
        <w:spacing w:lineRule="auto" w:line="480"/>
        <w:rPr/>
      </w:pPr>
      <w:r>
        <w:rPr/>
        <w:tab/>
        <w:t>I currently hold the position of Director of Technology in La Vernia ISD, a rapidly-growing 3A district located southeast of San Antonio, Texas.  In our district as it exists today, I hold the highest position a technology officer can obtain.  My aspiration, whether through continued growth in La Vernia ISD or perhaps in another district, is to attain the position of Chief Technology Officer (CTO), overseeing directors of both instructional technology and management information systems.  From the higher position of CTO, with directors under me to handle the day-to-day operational and managerial challenges, I would be able to concentrate on leadership, setting direction and creating policies with the potential to more profoundly influence and improve instruction throughout the district and the community.  As a CTO I would also be able to work more closely with program directors, principals and teachers, and would enjoy mentoring them and sharing best practices to improve teaching and learning.</w:t>
      </w:r>
    </w:p>
    <w:p>
      <w:pPr>
        <w:pStyle w:val="Normal"/>
        <w:spacing w:lineRule="auto" w:line="480"/>
        <w:rPr>
          <w:b/>
          <w:b/>
        </w:rPr>
      </w:pPr>
      <w:r>
        <w:rPr>
          <w:b/>
        </w:rPr>
        <w:t>Leadership</w:t>
      </w:r>
    </w:p>
    <w:p>
      <w:pPr>
        <w:pStyle w:val="Normal"/>
        <w:spacing w:lineRule="auto" w:line="480"/>
        <w:rPr/>
      </w:pPr>
      <w:r>
        <w:rPr/>
        <w:tab/>
        <w:t xml:space="preserve">As a leader, I have always wanted to improve teaching and learning by being able to authoritatively design and implement research-based strategies to increase the integration and implementation of instructional technology.  In fact, my primary motivation for seeking a Masters of Education was to become a better instructional leader for the teachers and administrators in La Vernia ISD, able to draw on a wealth of new knowledge regarding research-based best practices backed by a thorough understanding of educational principles.  As my previous degree was a BBA concentrating on Management Information Systems, I always felt somewhat at a loss when discussing education-specific topics such as learning styles.  My learning from the degree program thus far has already substantially improved my ability to relate to and understand the needs of the teachers and students in my district.  </w:t>
      </w:r>
    </w:p>
    <w:p>
      <w:pPr>
        <w:pStyle w:val="Normal"/>
        <w:spacing w:lineRule="auto" w:line="480"/>
        <w:rPr/>
      </w:pPr>
      <w:r>
        <w:rPr/>
        <w:tab/>
        <w:t>Based on firsthand experiences during the early days of instructional technology in Edgewood ISD, I saw that the appropriate application of classroom technology improved learning and changed the lives of the students.  When I implemented classroom computing for both remedial and enrichment use with the Title I Migrant students in Edgewood, I witnessed firsthand how students are drawn in by the technology, and how quickly their learning, and particularly their reading skills, improved.  While I truly enjoyed working directly in the classroom with the teachers and students, I realized that attitudes regarding instructional technology needed to be changed, that administrators must see computers as more than just tutors and “electronic babysitters”.  That realization marked the beginning of my quest to become a technology leader, to attain a position from which I could more broadly influence and improve instruction.</w:t>
      </w:r>
    </w:p>
    <w:p>
      <w:pPr>
        <w:pStyle w:val="Normal"/>
        <w:spacing w:lineRule="auto" w:line="480"/>
        <w:rPr/>
      </w:pPr>
      <w:r>
        <w:rPr/>
        <w:tab/>
        <w:t xml:space="preserve">My quest to become a technology leader was also influenced by a lifelong love of technology.  My father was a salesman for companies that sold a large array of electronic equipment including electronics and televisions, so the best technology of the 1960’s was present throughout my home.  Even my favorite toys, electric trains, were technological in nature, so I grew up familiar with and curios about technology in every form.  By the time I was in middle school, the crude computers of the day caught my eye, and I began to build homemade circuits capable of performing basic mathematical calculations.  When I entered high school, I played with computer terminals at a nearby university, purchased my first programmable calculator, and eventually bought a Radio Shack Model 1 computer.  </w:t>
      </w:r>
    </w:p>
    <w:p>
      <w:pPr>
        <w:pStyle w:val="Normal"/>
        <w:spacing w:lineRule="auto" w:line="480"/>
        <w:ind w:firstLine="720"/>
        <w:rPr/>
      </w:pPr>
      <w:r>
        <w:rPr/>
        <w:t>Two events during high school particularly heightened my desire to become an educator and a technology leader; first, I fought for (and obtained) permission to use my TI-58 programmable calculator in my math classes, leading me to realize that students needed advocates for instructional technology at all levels.  Second, a Computer Marathon was held at my high school (Holy Cross of San Antonio) during my senior year in an attempt to get into the Guinness Book of World Records for holding the longest continuous computer programming training session on record.  During this marathon, I taught fellow students how to program in BASIC, fostering my desire to teach using technology and to help students to understand the benefits of using computer technology.  In a happy coincidence, Edgewood ISD’s Director of Federal Programs and their Title I Director visited Holy Cross during the marathon, and talked with me at length regarding computers in schools.  That summer, after graduating from Holy Cross, I received a call from Edgewood offering me a position as the District’s first Title I Computer Specialist.</w:t>
      </w:r>
    </w:p>
    <w:p>
      <w:pPr>
        <w:pStyle w:val="Normal"/>
        <w:spacing w:lineRule="auto" w:line="480"/>
        <w:ind w:firstLine="720"/>
        <w:rPr/>
      </w:pPr>
      <w:r>
        <w:rPr/>
        <w:t xml:space="preserve">Throughout my 14 years in La Vernia ISD, I improved teaching and learning as I brought in the first campus-wide networks and Internet access in the District’s history.  I led the push to integrate technology into instruction, and demonstrated how technology could improve learning for students.  As I continue to lead, I know that teaching and learning in La Vernia ISD will further improve as I implement technology-infused projects based not only on a thorough understanding of technology, but also on my newfound understanding of instructional methodology and research-based best practices.  Based on the knowledge I have gained throughout my Masters program, I am now equipped to lead as an </w:t>
      </w:r>
      <w:r>
        <w:rPr>
          <w:i/>
        </w:rPr>
        <w:t>educator</w:t>
      </w:r>
      <w:r>
        <w:rPr/>
        <w:t xml:space="preserve">, with the ability to research, analyze and implement technology initiatives targeting school improvement. </w:t>
      </w:r>
    </w:p>
    <w:p>
      <w:pPr>
        <w:pStyle w:val="Normal"/>
        <w:spacing w:lineRule="auto" w:line="480"/>
        <w:ind w:firstLine="720"/>
        <w:rPr/>
      </w:pPr>
      <w:r>
        <w:rPr/>
        <w:t xml:space="preserve">A final way that I will lead school improvement while transferring the knowledge I have attained throughout this degree lies in my ongoing role as a grant writer.  During my years in La Vernia ISD, I authored or coauthored a total of nine grants implementing instructional technology and distance learning, seven of which were awarded.  I always designed the technology and basic instructional components in these grants, but sought assistance when designing the advanced instructional components and rubrics.  My early learning in this degree program (particularly in EDLD 5306) enabled me to design </w:t>
      </w:r>
      <w:r>
        <w:rPr>
          <w:i/>
        </w:rPr>
        <w:t>all</w:t>
      </w:r>
      <w:r>
        <w:rPr/>
        <w:t xml:space="preserve"> the research-based instructional components and rubrics in the recent collaborative Target Tech in Texas (T3) Grant I co-wrote, and will allow me to act as both a technology leader </w:t>
      </w:r>
      <w:r>
        <w:rPr>
          <w:i/>
        </w:rPr>
        <w:t>and</w:t>
      </w:r>
      <w:r>
        <w:rPr/>
        <w:t xml:space="preserve"> an instructional leader on future grant writing teams targeting school improvement through innovative applications of instructional technology.</w:t>
      </w:r>
    </w:p>
    <w:p>
      <w:pPr>
        <w:pStyle w:val="Normal"/>
        <w:spacing w:lineRule="auto" w:line="480"/>
        <w:rPr/>
      </w:pPr>
      <w:r>
        <w:rPr/>
      </w:r>
    </w:p>
    <w:p>
      <w:pPr>
        <w:pStyle w:val="Normal"/>
        <w:spacing w:lineRule="auto" w:line="48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 EXPLORATION IN LIFELONG LEARNIN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N EXPLORATION IN LIFELONG LEARNING                                             1</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2:00:00Z</dcterms:created>
  <dc:creator>Allen Bordelon</dc:creator>
  <dc:description/>
  <cp:keywords/>
  <dc:language>en-US</dc:language>
  <cp:lastModifiedBy>Allen Bordelon</cp:lastModifiedBy>
  <cp:lastPrinted>2010-10-09T13:59:00Z</cp:lastPrinted>
  <dcterms:modified xsi:type="dcterms:W3CDTF">2010-10-10T22:00:00Z</dcterms:modified>
  <cp:revision>2</cp:revision>
  <dc:subject/>
  <dc:title>Comprehensive Examination of Masters in Educational Technology Leadership</dc:title>
</cp:coreProperties>
</file>